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35</w:t>
        <w:tab/>
        <w:t>A.</w:t>
        <w:tab/>
        <w:t>Form: Sample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C. Baker Able, No. 123456</w:t>
      </w:r>
    </w:p>
    <w:p>
      <w:pPr>
        <w:pStyle w:val="FormAddress"/>
        <w:rPr/>
      </w:pPr>
      <w:r>
        <w:rPr/>
        <w:t>1111 Main Street</w:t>
      </w:r>
    </w:p>
    <w:p>
      <w:pPr>
        <w:pStyle w:val="FormAddress"/>
        <w:rPr/>
      </w:pPr>
      <w:r>
        <w:rPr/>
        <w:t>Center, California 99999</w:t>
      </w:r>
    </w:p>
    <w:p>
      <w:pPr>
        <w:pStyle w:val="FormAddress"/>
        <w:rPr/>
      </w:pPr>
      <w:r>
        <w:rPr/>
        <w:t>Telephone: (123) 456-7890</w:t>
      </w:r>
    </w:p>
    <w:p>
      <w:pPr>
        <w:pStyle w:val="FormAddress"/>
        <w:rPr/>
      </w:pPr>
      <w:r>
        <w:rPr/>
        <w:t>Fax: (123) 456-7899</w:t>
      </w:r>
    </w:p>
    <w:p>
      <w:pPr>
        <w:pStyle w:val="FormAddress"/>
        <w:rPr/>
      </w:pPr>
      <w:r>
        <w:rPr/>
        <w:t>E-mail: cbakerable@ceb.com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Attorney for Plaintiffs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UPERIOR COURT OF CALIFORNIA, COUNTY OF ALAMEDA LIMITED CIVIL CASE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John Henry Smith, Helen B. Smith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s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Walter A. Johnson, Good Products, Inc., Doe 1 through Doe 100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MPLAI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rsonal Injurie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In limited civil case, add: </w:t>
            </w:r>
            <w:r>
              <w:rPr/>
              <w:t>Amount demand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 xml:space="preserve">]_ _ </w:t>
            </w:r>
            <w:r>
              <w:rPr/>
              <w:t>$10,000</w:t>
            </w:r>
            <w:r>
              <w:rPr>
                <w:bCs/>
              </w:rPr>
              <w:t>]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Plaintiffs allege: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FIRST CAUSE OF ACTION FOR NEGLIGENC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1. Plaintiffs do not know the true names of the defendants sued as Doe 1 through Doe 100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At all relevant times, plaintiffs were the owners of a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* * *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is not known and plaintiffs will amend this complaint to include this amount when it has been ascertained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ECOND CAUSE OF ACTION FOR NEGLIGENC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8. Plaintiffs incorporate in this cause of action the allegations of paragraphs 1 through 5 of the first cause of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9. In doing the things described below, Does 10 through 80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* * *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has been ascertain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plaintiffs demand judgment fo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General damages for John Smi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General damages for Helen Smi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Medical and related expenses for each plaintiff according to proo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Costs of this action and all other just relief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>
          <w:iCs/>
        </w:rPr>
        <w:t xml:space="preserve"> </w:t>
      </w:r>
      <w:r>
        <w:rPr/>
        <w:t>C. Baker Able Attorney for Plaintiffs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VERIFIC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 am a plaintiff in this action. The foregoing complaint is true of my own knowledge, except for matters stated in it on my information or belief, and as to those matters I believe it to be tru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Helen B. Smith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5</dc:title>
</cp:coreProperties>
</file>